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854745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2017967224"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656446477"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609035335"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903507252"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